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435180422"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98471702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86358679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59474837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208732416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918863869"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